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0647585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65187561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